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9"/>
        <w:gridCol w:w="847"/>
        <w:gridCol w:w="674"/>
        <w:gridCol w:w="822"/>
        <w:gridCol w:w="1831"/>
        <w:gridCol w:w="1140"/>
        <w:gridCol w:w="1933"/>
        <w:gridCol w:w="685"/>
        <w:gridCol w:w="1823"/>
        <w:gridCol w:w="753"/>
      </w:tblGrid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ош Ђорђевић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524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IS009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Срба у новом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8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ја Срба у Хабзбуршкој монархији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3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ја Европе у новом веку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6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глед савремених историографских истраживања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1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ка научног рада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11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нацрта докторске дисертације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18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рхивистика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111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11</w:t>
            </w:r>
          </w:p>
        </w:tc>
        <w:tc>
          <w:tcPr>
            <w:tcW w:w="96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4</w:t>
            </w:r>
          </w:p>
        </w:tc>
        <w:tc>
          <w:tcPr>
            <w:tcW w:w="96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224</w:t>
            </w:r>
          </w:p>
        </w:tc>
        <w:tc>
          <w:tcPr>
            <w:tcW w:w="96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RS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5</w:t>
            </w:r>
          </w:p>
        </w:tc>
        <w:tc>
          <w:tcPr>
            <w:tcW w:w="96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325</w:t>
            </w:r>
          </w:p>
        </w:tc>
        <w:tc>
          <w:tcPr>
            <w:tcW w:w="96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26</w:t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рада и одбрана докторске дисертације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>Милош Ђорђевић (2018), Ecclestia et Religiosa. Српски митрополити и аустријска власт у Србији 1718-1739, Црквене студије 15, Ниш: Центар за црквене студије, 519-527. ISSN 1820-2446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Slaviša Nedeljković, Miloš Đorđević (2015), Political Circumstances in the Belgrade Pashaluk on the Eve of Serbian Revolution (1787-1804), Teme 39/3, Univerzitet u Nišu, 965 - 979, ISSN 0353-7919, 2015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Ђорђевић Милош (2023), Патријарх Никон у немачкој литератури 18. века, Црквене студије 20, Ниш: Центар за црквене студије, 399-409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лош Ђорђевић, Mилутин Милтојевић (2014) Превенција хабзбуршких власти од ширења зеразних болести у Србији у првој половини XVIII века, Теме, Универзитет у Нишу, XXXVIII/4, 1611 – 1628. ISSN 0353-7919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laviša Nedeljković, Miloš Đorđević (2015), The Habsburg Monarchy and Serbs in the Ottoman Empire 1739-1815, Limes plus, Hesperia Edu, 129, Vol. XII/3, 23-37. ISSN 1820-0869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Đorđević M. (2011), Administration of Belgrade (1720-1738), Forschungswerkstatt: Habsburgermonarchie im 18. Jahrhundert, Jahrbuch der Österreichischen Gesellschaft</w:t>
            </w:r>
            <w:r>
              <w:rPr>
                <w:lang w:val="de-DE"/>
              </w:rPr>
              <w:t xml:space="preserve"> </w:t>
            </w:r>
            <w:r>
              <w:rPr>
                <w:lang w:val="sr-CS"/>
              </w:rPr>
              <w:t>zur Erforschung des 18</w:t>
            </w:r>
            <w:r>
              <w:rPr>
                <w:lang w:val="sr-Latn-RS"/>
              </w:rPr>
              <w:t>. Jahrhunderts</w:t>
            </w:r>
            <w:r>
              <w:rPr>
                <w:lang w:val="sr-CS"/>
              </w:rPr>
              <w:t>, 26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Innsbruck, 185-194. ISSN 1015-406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Ђорђевић М. (2016), Србија у литератури немачког говорног подручја 18. века, Београдски историјски гласник 7, Филозофски факултет у Београду, 103-116. ISSN</w:t>
            </w:r>
            <w:r>
              <w:rPr>
                <w:lang w:val="de-DE"/>
              </w:rPr>
              <w:t xml:space="preserve"> </w:t>
            </w:r>
            <w:r>
              <w:rPr>
                <w:lang w:val="sr-CS"/>
              </w:rPr>
              <w:t>2217-433</w:t>
            </w:r>
            <w:r>
              <w:rPr>
                <w:lang w:val="de-DE"/>
              </w:rPr>
              <w:t>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 xml:space="preserve">Miloš Đorđević (2020), The Role of Provincial Authorities in the Habsburg Kingdom of Serbia. Political and Economic Aspects, у: Die Personalfrage in neuen Provinzen. Das Banat im regionalen Vergleich, Schriftenreihe des Instituts für donauschwäbische Geschichte und Landeskunde, Band 24, Stuttgart, 185-196. ISBN 978-3-515-12675-5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Đorđević Miloš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(2016), 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Sanitary Policy of Habsburg Monarchy and organisation of Paraćin Quarantine in 18th Century</w:t>
            </w:r>
            <w:r>
              <w:rPr>
                <w:lang w:val="sr-RS"/>
              </w:rPr>
              <w:t>, Acta hist. med. stom. pharm. med. vet., Naučno društvo za istoriju zdravstvene kulture 35, 32 – 42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Đorđević M</w:t>
            </w:r>
            <w:r>
              <w:rPr>
                <w:lang w:val="sr-Latn-RS"/>
              </w:rPr>
              <w:t>iloš</w:t>
            </w:r>
            <w:r>
              <w:rPr>
                <w:lang w:val="sr-RS"/>
              </w:rPr>
              <w:t xml:space="preserve"> (2012), </w:t>
            </w:r>
            <w:r>
              <w:rPr>
                <w:i/>
                <w:lang w:val="sr-RS"/>
              </w:rPr>
              <w:t>Die Einrichtung moderner Institutionen im Königreich Serbien in der Zeit der österreichischen Verwaltung (1718-1739).</w:t>
            </w:r>
            <w:r>
              <w:rPr>
                <w:lang w:val="sr-RS"/>
              </w:rPr>
              <w:t xml:space="preserve"> Encounters in Europe’s Southeast. The Habsburg Empire and the Ortodox World in the Eighteenth and Nineteenth Centuries. The Eighteenth Century And the Habsburg Monarchy, International Series, Bochum, Vol. 5, 13 – 24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х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10:00Z</dcterms:created>
  <dc:creator>pc</dc:creator>
  <dc:description/>
  <dc:language>en-US</dc:language>
  <cp:lastModifiedBy/>
  <cp:lastPrinted>2008-06-10T13:57:00Z</cp:lastPrinted>
  <dcterms:modified xsi:type="dcterms:W3CDTF">2024-04-10T13:08:38Z</dcterms:modified>
  <cp:revision>9</cp:revision>
  <dc:subject/>
  <dc:title/>
</cp:coreProperties>
</file>